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Activité</w:t>
      </w:r>
      <w:r>
        <w:rPr>
          <w:sz w:val="32"/>
        </w:rPr>
        <w:t>: GYMNASTIQUE   5è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u w:val="single"/>
        </w:rPr>
        <w:t>Compétences de groupe:</w:t>
        <w:tab/>
      </w:r>
      <w:r>
        <w:rPr>
          <w:sz w:val="28"/>
        </w:rPr>
        <w:tab/>
        <w:t xml:space="preserve">exploiter l’espace sur la création d’un enchaînement jugé en 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ant des combinaisons de 2 éléments au choix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ant efficacité et esthétiqu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0</wp:posOffset>
                </wp:positionH>
                <wp:positionV relativeFrom="paragraph">
                  <wp:posOffset>11430</wp:posOffset>
                </wp:positionV>
                <wp:extent cx="3800475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xtaposition d’éléments sans liaison ni continu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 sur un espace rédu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e diversité de niveau (cf  club à Croi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vaise connaissances de ses réalisation (choix de difficultés supérieure pour une mauvaise réalisa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che à jouer sur les ateliers (atelier n’est pas un moyen pour progre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5pt;height:175pt;mso-wrap-distance-left:9.05pt;mso-wrap-distance-right:9.05pt;mso-wrap-distance-top:0pt;mso-wrap-distance-bottom:0pt;margin-top:0.9pt;mso-position-vertical-relative:text;margin-left:24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portement typique de l'élève en activ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xtaposition d’éléments sans liaison ni continu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 sur un espace rédu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nde diversité de niveau (cf  club à Croi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uvaise connaissances de ses réalisation (choix de difficultés supérieure pour une mauvaise réalisa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rche à jouer sur les ateliers (atelier n’est pas un moyen pour progre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0160</wp:posOffset>
                </wp:positionV>
                <wp:extent cx="2428875" cy="178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érer son niveau et exploiter ses capacités (cf cycle centr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activité de motricité inhabituelle exploitant l’e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40.65pt;mso-wrap-distance-left:9.05pt;mso-wrap-distance-right:9.05pt;mso-wrap-distance-top:0pt;mso-wrap-distance-bottom:0pt;margin-top:-0.8pt;mso-position-vertical-relative:text;margin-left:-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ustification de l'activ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érer son niveau et exploiter ses capacités (cf cycle centr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e activité de motricité inhabituelle exploitant l’esp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635" cy="6407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88900</wp:posOffset>
                </wp:positionV>
                <wp:extent cx="4074795" cy="1388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bjectif de trans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asser de : réaliser 1 élément   à  combiner 2 élé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asser de : juxtaposer des éléments   à   réaliser un enchaînement struturé dans l’espace et maîtris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109.3pt;mso-wrap-distance-left:9.05pt;mso-wrap-distance-right:9.05pt;mso-wrap-distance-top:0pt;mso-wrap-distance-bottom:0pt;margin-top:7pt;mso-position-vertical-relative:text;margin-left:35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bjectif de trans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asser de : réaliser 1 élément   à  combiner 2 élé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asser de : juxtaposer des éléments   à   réaliser un enchaînement struturé dans l’espace et maîtr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35255</wp:posOffset>
                </wp:positionV>
                <wp:extent cx="2428875" cy="1423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ditions matéri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ase J Zay : un tatamis</w:t>
                            </w:r>
                          </w:p>
                          <w:p>
                            <w:pPr>
                              <w:pStyle w:val="Normal"/>
                              <w:ind w:left="1410" w:hanging="0"/>
                              <w:rPr/>
                            </w:pPr>
                            <w:r>
                              <w:rPr/>
                              <w:t>Petits matériels pour des atel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12.05pt;mso-wrap-distance-left:9.05pt;mso-wrap-distance-right:9.05pt;mso-wrap-distance-top:0pt;mso-wrap-distance-bottom:0pt;margin-top:10.65pt;mso-position-vertical-relative:text;margin-left:-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ditions matéri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mase J Zay : un tatamis</w:t>
                      </w:r>
                    </w:p>
                    <w:p>
                      <w:pPr>
                        <w:pStyle w:val="Normal"/>
                        <w:ind w:left="1410" w:hanging="0"/>
                        <w:rPr/>
                      </w:pPr>
                      <w:r>
                        <w:rPr/>
                        <w:t>Petits matériels pour des atel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6475" cy="635"/>
                <wp:effectExtent l="635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8pt,8.2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635" cy="6229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6520</wp:posOffset>
                </wp:positionH>
                <wp:positionV relativeFrom="paragraph">
                  <wp:posOffset>168275</wp:posOffset>
                </wp:positionV>
                <wp:extent cx="3709035" cy="1913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bjet d'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Perfectionner son niveau en respectant les consignes d’exéc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nticiper les actions motrices pour pouvoir enchaîner 2 élé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onstruire un enchaînement sur un espace donné (le tatam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05pt;height:150.65pt;mso-wrap-distance-left:9.05pt;mso-wrap-distance-right:9.05pt;mso-wrap-distance-top:0pt;mso-wrap-distance-bottom:0pt;margin-top:13.25pt;mso-position-vertical-relative:text;margin-left:40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bjet d'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Perfectionner son niveau en respectant les consignes d’exéc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nticiper les actions motrices pour pouvoir enchaîner 2 élémen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onstruire un enchaînement sur un espace donné (le tatam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9275" cy="635"/>
                <wp:effectExtent l="635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6pt,7.25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-24765</wp:posOffset>
                </wp:positionV>
                <wp:extent cx="2428875" cy="1363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 par groupe de nivea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sation d’ateliers d’apprentissage en fonction de ses beso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auffement en apprentissage par les élèv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5pt;height:107.4pt;mso-wrap-distance-left:9.05pt;mso-wrap-distance-right:9.05pt;mso-wrap-distance-top:0pt;mso-wrap-distance-bottom:0pt;margin-top:-1.95pt;mso-position-vertical-relative:text;margin-left:-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orme de pratique et  Apprentis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 par groupe de nivea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ilisation d’ateliers d’apprentissage en fonction de ses beso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auffement en apprentissage par les élè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8485</wp:posOffset>
                </wp:positionH>
                <wp:positionV relativeFrom="paragraph">
                  <wp:posOffset>307975</wp:posOffset>
                </wp:positionV>
                <wp:extent cx="640715" cy="366395"/>
                <wp:effectExtent l="6350" t="11430" r="635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24.25pt" to="495.95pt,53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-100965</wp:posOffset>
                </wp:positionV>
                <wp:extent cx="2103755" cy="1189355"/>
                <wp:effectExtent l="0" t="1143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-7.95pt" to="390.75pt,85.65pt" stroked="t" o:allowincell="f" style="position:absolute;flip:x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9355" cy="635"/>
                <wp:effectExtent l="635" t="127000" r="635" b="1270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2pt,204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</wp:posOffset>
                </wp:positionH>
                <wp:positionV relativeFrom="paragraph">
                  <wp:posOffset>554355</wp:posOffset>
                </wp:positionV>
                <wp:extent cx="2886075" cy="4348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enus d'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éalise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er, sauter, se renverser en fonction des consignes sur la difficulté chois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 : réception stabilisée du 1° élé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Anticipation du 2° élément  (pas d’arrêt, pas de reprise d’appu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Identifi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les éléments et les no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l’atelier pour progre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hercher des éléments de lia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Gér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travail individuel dans un group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espace avec différentes directio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5pt;height:342.4pt;mso-wrap-distance-left:9.05pt;mso-wrap-distance-right:9.05pt;mso-wrap-distance-top:0pt;mso-wrap-distance-bottom:0pt;margin-top:43.65pt;mso-position-vertical-relative:text;margin-left:6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enus d'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éaliser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rner, sauter, se renverser en fonction des consignes sur la difficulté chois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aison : réception stabilisée du 1° élé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Anticipation du 2° élément  (pas d’arrêt, pas de reprise d’appu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Identifi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les éléments et les no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l’atelier pour progre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hercher des éléments de lia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Gér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travail individuel dans un group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espace avec différentes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0</wp:posOffset>
                </wp:positionH>
                <wp:positionV relativeFrom="paragraph">
                  <wp:posOffset>372110</wp:posOffset>
                </wp:positionV>
                <wp:extent cx="4279900" cy="4530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aliser un enchaînement de 4 combinaisons de 2 éléments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Avec</w:t>
                              <w:tab/>
                              <w:t xml:space="preserve"> un élément de chaque famille travaillé 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n changement de direction entre chaque combina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aîtrise et performanc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chaque combinaison de 2 élé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oix écrit de la combinaison (1pt par combinais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ation du niveau de chaque difficulté (0.5,1ou1.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ation de l’exécution de chaque difficulté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(bof = 1pt,pas mal = 2pts, super = 3 pts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  <w:tab/>
                              <w:t>total sur 40 pts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Note   sur 10 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irections utilisées (0.5 par direction différente)</w:t>
                            </w:r>
                          </w:p>
                          <w:p>
                            <w:pPr>
                              <w:pStyle w:val="Heading1"/>
                              <w:ind w:left="3540" w:hanging="0"/>
                              <w:rPr/>
                            </w:pPr>
                            <w:r>
                              <w:rPr/>
                              <w:t>Note sur 2 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Impression générale ( rythme et otiginalité)  </w:t>
                            </w:r>
                            <w:r>
                              <w:rPr>
                                <w:b/>
                                <w:bCs/>
                              </w:rPr>
                              <w:t>Note sur 3 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estion du cyc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participe régulirement </w:t>
                              <w:tab/>
                              <w:t>2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respecte les consignes de sécurité</w:t>
                              <w:tab/>
                              <w:t>1pt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Note sur 5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respecte le matéreil </w:t>
                              <w:tab/>
                              <w:t>1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sais travailler en groupe </w:t>
                              <w:tab/>
                              <w:t>1pt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pt;height:356.7pt;mso-wrap-distance-left:9.05pt;mso-wrap-distance-right:9.05pt;mso-wrap-distance-top:0pt;mso-wrap-distance-bottom:0pt;margin-top:29.3pt;mso-position-vertical-relative:text;margin-left:39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aliser un enchaînement de 4 combinaisons de 2 éléments</w:t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Avec</w:t>
                        <w:tab/>
                        <w:t xml:space="preserve"> un élément de chaque famille travaillé 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n changement de direction entre chaque combina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maîtrise et performanc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chaque combinaison de 2 élé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oix écrit de la combinaison (1pt par combinais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ation du niveau de chaque difficulté (0.5,1ou1.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ation de l’exécution de chaque difficulté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(bof = 1pt,pas mal = 2pts, super = 3 pts)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  <w:tab/>
                        <w:t>total sur 40 pts</w:t>
                        <w:tab/>
                      </w:r>
                      <w:r>
                        <w:rPr>
                          <w:b/>
                          <w:bCs/>
                        </w:rPr>
                        <w:t>Note   sur 10 p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irections utilisées (0.5 par direction différente)</w:t>
                      </w:r>
                    </w:p>
                    <w:p>
                      <w:pPr>
                        <w:pStyle w:val="Heading1"/>
                        <w:ind w:left="3540" w:hanging="0"/>
                        <w:rPr/>
                      </w:pPr>
                      <w:r>
                        <w:rPr/>
                        <w:t>Note sur 2 p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Impression générale ( rythme et otiginalité)  </w:t>
                      </w:r>
                      <w:r>
                        <w:rPr>
                          <w:b/>
                          <w:bCs/>
                        </w:rPr>
                        <w:t>Note sur 3 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estion du cyc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 participe régulirement </w:t>
                        <w:tab/>
                        <w:t>2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respecte les consignes de sécurité</w:t>
                        <w:tab/>
                        <w:t>1pt</w:t>
                        <w:tab/>
                      </w:r>
                      <w:r>
                        <w:rPr>
                          <w:b/>
                          <w:bCs/>
                        </w:rPr>
                        <w:t>Note sur 5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 respecte le matéreil </w:t>
                        <w:tab/>
                        <w:t>1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 sais travailler en groupe </w:t>
                        <w:tab/>
                        <w:t>1pt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37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6:48:00Z</dcterms:created>
  <dc:creator>Josiane</dc:creator>
  <dc:description/>
  <dc:language>en-US</dc:language>
  <cp:lastModifiedBy>Josiane</cp:lastModifiedBy>
  <cp:lastPrinted>2002-01-13T19:02:00Z</cp:lastPrinted>
  <dcterms:modified xsi:type="dcterms:W3CDTF">2002-03-05T07:42:00Z</dcterms:modified>
  <cp:revision>4</cp:revision>
  <dc:subject/>
  <dc:title>Activité:</dc:title>
</cp:coreProperties>
</file>